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9139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9139680"/>
                          <a:chOff x="0" y="0"/>
                          <a:chExt cx="5485680" cy="913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9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36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36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36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llu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d on April 27, 2009 from  http://images.google.com/imgres?imgurl=http://owlsnapper55.files.wordpress.com/2008/10/bodyofchris.jpg&amp;imgrefurl=http://owlsnapper55.wordpress.com/2008/10/21/the-body-of-christopher-creed/&amp;usg=__kwrtoz05AldGPMql3LKwfGZBThk=&amp;h=730&amp;w=490&amp;sz=23&amp;hl=en&amp;start=2&amp;tbnid=7b_3eNp14YggOM:&amp;tbnh=141&amp;tbnw=95&amp;prev=/images%3Fq%3Dthe%2Bbody%2Bof%2Bchristopher%2Bcreed%26gbv%3D2%26hl%3D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 the story takes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tory takes place at school, at church, in Christopher’s dorm, and in the woo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 states in the text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He came into my room without knocking…..” “I ended up in the front pew at church…” “Going to boarder school…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the story took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tory took place during past and pres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roughout the book there were flashbacks occurring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cription of the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rees, students, dorm room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I could spot guys from the dorm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Bunch of kids got to ogling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the grown up got together and searched the woods….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719.65pt" coordorigin="0,0" coordsize="8639,14393">
                <v:rect id="shape_0" stroked="f" o:allowincell="f" style="position:absolute;left:0;top:0;width:8638;height:14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319;top:57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20;top:57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318;top:57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3023;top:0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llust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d on April 27, 2009 from  http://images.google.com/imgres?imgurl=http://owlsnapper55.files.wordpress.com/2008/10/bodyofchris.jpg&amp;imgrefurl=http://owlsnapper55.wordpress.com/2008/10/21/the-body-of-christopher-creed/&amp;usg=__kwrtoz05AldGPMql3LKwfGZBThk=&amp;h=730&amp;w=490&amp;sz=23&amp;hl=en&amp;start=2&amp;tbnid=7b_3eNp14YggOM:&amp;tbnh=141&amp;tbnw=95&amp;prev=/images%3Fq%3Dthe%2Bbody%2Bof%2Bchristopher%2Bcreed%26gbv%3D2%26hl%3D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re the story takes 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tory takes place at school, at church, in Christopher’s dorm, and in the woo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 states in the text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He came into my room without knocking…..” “I ended up in the front pew at church…” “Going to boarder school…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023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the story took 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tory took place during past and presen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roughout the book there were flashbacks occurring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6047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cription of the tex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rees, students, dorm room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I could spot guys from the dorm…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Bunch of kids got to ogling……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the grown up got together and searched the woods….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91395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9139680"/>
                          <a:chOff x="0" y="0"/>
                          <a:chExt cx="5485680" cy="913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9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87480" y="3609000"/>
                            <a:ext cx="1828440" cy="1920600"/>
                          </a:xfrm>
                          <a:prstGeom prst="bentConnector3">
                            <a:avLst>
                              <a:gd name="adj1" fmla="val 9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3655080"/>
                            <a:ext cx="1800" cy="182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67600" y="3609000"/>
                            <a:ext cx="1828440" cy="1920600"/>
                          </a:xfrm>
                          <a:prstGeom prst="bentConnector3">
                            <a:avLst>
                              <a:gd name="adj1" fmla="val 9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llu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d on April 27, 2009 from  http://images.google.com/imgres?imgurl=http://owlsnapper55.files.wordpress.com/2008/10/bodyofchris.jpg&amp;imgrefurl=http://owlsnapper55.wordpress.com/2008/10/21/the-body-of-christopher-creed/&amp;usg=__kwrtoz05AldGPMql3LKwfGZBThk=&amp;h=730&amp;w=490&amp;sz=23&amp;hl=en&amp;start=2&amp;tbnid=7b_3eNp14YggOM:&amp;tbnh=141&amp;tbnw=95&amp;prev=/images%3Fq%3Dthe%2Bbody%2Bof%2Bchristopher%2Bcreed%26gbv%3D2%26hl%3D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 the story takes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tory takes place at school, at church, in Christopher’s dorm, and in the woo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 states in the text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He came into my room without knocking…..” “I ended up in the front pew at church…” “Going to boarder school…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the story took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tory took place during past and pres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roughout the book there were flashbacks occurring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5483160"/>
                            <a:ext cx="1645200" cy="3655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2072520"/>
                              <a:gd name="textAreaBottom" fmla="*/ 2027160 h 20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383"/>
                                </a:lnTo>
                                <a:arcTo wR="3600" hR="3600" stAng="10800000" swAng="-5400000"/>
                                <a:lnTo>
                                  <a:pt x="18000" y="47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cription of the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rees, students, dorm room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I could spot guys from the dorm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Bunch of kids got to ogling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the grown up got together and searched the woods….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719.65pt" coordorigin="0,0" coordsize="8639,14393">
                <v:rect id="shape_0" stroked="f" o:allowincell="f" style="position:absolute;left:0;top:0;width:8638;height:14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4319;top:5758;width:3022;height:287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18;top:5758;width:2;height:287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294;top:5758;width:3024;height:287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llust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d on April 27, 2009 from  http://images.google.com/imgres?imgurl=http://owlsnapper55.files.wordpress.com/2008/10/bodyofchris.jpg&amp;imgrefurl=http://owlsnapper55.wordpress.com/2008/10/21/the-body-of-christopher-creed/&amp;usg=__kwrtoz05AldGPMql3LKwfGZBThk=&amp;h=730&amp;w=490&amp;sz=23&amp;hl=en&amp;start=2&amp;tbnid=7b_3eNp14YggOM:&amp;tbnh=141&amp;tbnw=95&amp;prev=/images%3Fq%3Dthe%2Bbody%2Bof%2Bchristopher%2Bcreed%26gbv%3D2%26hl%3D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re the story takes 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tory takes place at school, at church, in Christopher’s dorm, and in the woo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 states in the text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He came into my room without knocking…..” “I ended up in the front pew at church…” “Going to boarder school…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the story took 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tory took place during past and presen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roughout the book there were flashbacks occurring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8635;width:2590;height:57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cription of the tex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rees, students, dorm room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I could spot guys from the dorm…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Bunch of kids got to ogling……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the grown up got together and searched the woods….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6:00Z</dcterms:created>
  <dc:creator>default</dc:creator>
  <dc:description/>
  <cp:keywords/>
  <dc:language>en-US</dc:language>
  <cp:lastModifiedBy>Chicago Public Schools</cp:lastModifiedBy>
  <dcterms:modified xsi:type="dcterms:W3CDTF">2009-04-27T15:16:00Z</dcterms:modified>
  <cp:revision>2</cp:revision>
  <dc:subject/>
  <dc:title> </dc:title>
</cp:coreProperties>
</file>